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tarzyna Lisiecka-MikaKatarzyna Lisiecka-Mikaw[ CommonProgramFiles=C:\Program Files (x86)\C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