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atarzyna Lisiecka-MikaKatarzyna Lisiecka-MikaWI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CommonProgramW6432=C:\Program Files\Common 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